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0238786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 01 – Oploc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.1.4.g Silnoproudá elektrotechnika, bleskosvod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plnění přístrojů do stávajícího rozvaděče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3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vládací skříň osvětlení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4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emnící soustav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1"/>
        <w:rPr/>
      </w:pPr>
      <w:r>
        <w:rPr/>
        <w:t>TECHNICKÁ   ZPRÁVA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Rozvodná soustava</w:t>
      </w:r>
      <w:r>
        <w:rPr>
          <w:rFonts w:cs="Arial" w:ascii="Arial" w:hAnsi="Arial"/>
        </w:rPr>
        <w:t>: 3+N +PE stř.50Hz  400V 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1+N+PE stř.50Hz 230V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chrana před nebezpečným dotykem:</w:t>
      </w:r>
      <w:r>
        <w:rPr>
          <w:rFonts w:cs="Arial" w:ascii="Arial" w:hAnsi="Arial"/>
        </w:rPr>
        <w:t xml:space="preserve"> v souladu s ČSN 33 2000-4-41 </w:t>
        <w:br/>
        <w:t xml:space="preserve">                                  ed.2/Z1 ochranným opatřením – automatické odpojení od zdroje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droj el. energie: </w:t>
      </w:r>
      <w:r>
        <w:rPr>
          <w:rFonts w:cs="Arial" w:ascii="Arial" w:hAnsi="Arial"/>
        </w:rPr>
        <w:t>stávající rozvaděč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Měření odběru</w:t>
      </w:r>
      <w:r>
        <w:rPr>
          <w:rFonts w:cs="Arial" w:ascii="Arial" w:hAnsi="Arial"/>
        </w:rPr>
        <w:t>: není touto dokumentací řešeno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Instalovaný příkon 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Výpočtový příkon areálu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Náhradní zdroj:</w:t>
      </w:r>
      <w:r>
        <w:rPr>
          <w:rFonts w:cs="Arial" w:ascii="Arial" w:hAnsi="Arial"/>
        </w:rPr>
        <w:t xml:space="preserve"> není touto dokumentací řešeno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Podklady a rozsah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podkladu bylo použito výkresu situace, stavebních výkresů, , požadavky uživatele, požadavků ostatních profesí a hlavního projektant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ROJEKT  ŘEŠÍ: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zakázaného pásma a ohradní zdi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nad objektem B9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kamerový systém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MW bariéry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zemnění</w:t>
      </w:r>
    </w:p>
    <w:p>
      <w:pPr>
        <w:pStyle w:val="Normlntz"/>
        <w:suppressAutoHyphens w:val="false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ŘEDMĚTEM PROJEKTU NENÍ: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obchůzné komunik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IR svítidly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nitřní elektroinstal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LP rozvody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Technické řeše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osvětlení zakázaného pásma a ohradní zdi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K osvětlení zakázaného pásma a ohradní zdi se použijí reflektorová LED svítidla. Svítidla budou umístěna nad sebou na sloupcích oplocení, ve výšce 3m nad zemí. Vzdálenost mezi svítidly bude cca 7,5m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to osvětlení bude ovládáno pomocí tlačítka umístěné v budově B9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arametry svítidla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krytí: min IP65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ěleso vyrobeno z tlakem lit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reflektor vyroben z leštěn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vrzené bezpečnostní sklo se silikonovým těsněním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napájení: 230V/50Hz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světelný zdroj: LED, 30W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životnost: okolo 150 000 hodin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včetně montážního třmen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á vyzařovací charakteristika svítidl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09390" cy="4083050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zakázaného pásm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000125"/>
            <wp:effectExtent l="0" t="0" r="0" b="0"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456565"/>
            <wp:effectExtent l="0" t="0" r="0" b="0"/>
            <wp:docPr id="6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6,6 lx</w:t>
        <w:tab/>
        <w:t>minimální: 9,7 lx</w:t>
        <w:tab/>
        <w:t>maximální: 95,5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ohradní zdi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83250" cy="1181100"/>
            <wp:effectExtent l="0" t="0" r="0" b="0"/>
            <wp:docPr id="7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447040"/>
            <wp:effectExtent l="0" t="0" r="0" b="0"/>
            <wp:docPr id="8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4,3 lx</w:t>
        <w:tab/>
        <w:t>minimální: 10,6 lx</w:t>
        <w:tab/>
        <w:t>maximální: 56,8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ředpokládané rozložení jasu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1105" cy="3406140"/>
            <wp:effectExtent l="0" t="0" r="0" b="0"/>
            <wp:docPr id="9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napájení těchto svítidel se použije kabelů WL4, WL5 a WL6, všechny typu CYKY 5Cx6, a kabel CYKY 3Cx1,5.  Kabely WL 4, WL5 a WL6 budou vedeny v chráničkách umístěných ve výkopu, společně s ostatními kabely. Kabely CYKY 5Cx6 povedou do instalačních krabic umístěných na sloupcích oplocení ve výšce cca 80cm nad zemí. Z instalační krabice bude vyveden jednak kabel CYKY 5Cx6 do další instalační krabice a zároveň kabel CYKY 3Cx1,5. Ten povede v chráničce připevněné pomocí pásků ke sloupku oplocení do svítidel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pínání osvětlení bude pomocí stykačů, ovládaných z ovládací skříňky umístěné v 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cs="Arial"/>
        </w:rPr>
      </w:pPr>
      <w:r>
        <w:rPr>
          <w:rFonts w:cs="Arial" w:ascii="Arial" w:hAnsi="Arial"/>
        </w:rPr>
        <w:t>Osvětlení střechy 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 osvětlení prostoru mezi ploty na střeše objektu B9 budou použity 2 kusy LED svítidel. Typ svítidel se předpokládá stejný jako pro osvětlení zakázaného pásma a ohradní zdi. Svítidla budou umístěné pod bruno-válcem na sloupcích plotové konstrukce z žiletkového pletiva v úrovni ohradní zdi nad objektem B9. Svítidla budou nasměrována šikmo dolů, směrem do střežené části věznice.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Napájení a ovládání svítidel bude stejné jako napájení a ovládání svítidel ohradní zdi a zakázaného pásma (kabel WL4)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kamer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Pro napájení kamer umístěných na sloupcích oplocení, na rozích ohradní zdi a budovách uvnitř areálu bude použito kabelů WL11 a WL12, všechny typu CYKY 5Cx6. Kabely WL 11 a WL12 budou uloženy v chráničkách ve výkopu, společně s ostatními kabely. Povedou do instalačních krabic umístěných na sloupcích oplocení ve výšce cca 80cm nad zemí. Z instalační krabice bude vyveden jednak kabel CYKY 5Cx6 do další instalační krabice a zároveň kabel CYKY 3Cx1,5.  Ten povede v chráničce ke kamerám. Ke kamerám umístěným na sloupcích oplocení povede kabel v chráničce, která se pomocí pásků přichytí ke sloupku. Pro kamery umístěné na rozích ohradní zdi bude kabel veden z části v chráničce v zemi a z části vnitřkem betonového panelu. Ke kamerám, které jsou umístěny na budovách, bude kabel veden z čísti v chráničce v zemi a z části v ocelové trubce, přichycené na fasádě budovy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esné rozmístění kamer je řešeno profesí SLP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MW bariér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napájení MW bariér dle požadavku SLP bude použito kabelu WL13, typ CYKY 5Cx6 a kabel CYKY 3Cx1,5. Kabel WL 13 bude veden v chráničce umístěné ve výkopu, společně s ostatními kabely. Kabel CYKY 5Cx6 povede do instalační krabice umístěné pod MW bariérou. Z instalační krabice bude vyveden jednak kabel CYKY 5Cx6 do další instalační krabice a zároveň kabel CYKY 3Cx1,5 do MW bariéry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mnící soustava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emnící soustava bude tvořena zemnícím páskem FeZn 30/4, uloženým po obvodu ve výkopu pro žb panely ohradní zdi a v podkladním betonu podhrabové desky oplocení.  </w:t>
      </w:r>
    </w:p>
    <w:p>
      <w:pPr>
        <w:pStyle w:val="Normlntz"/>
        <w:spacing w:lineRule="auto" w:line="360" w:before="0" w:after="0"/>
        <w:ind w:firstLine="708"/>
        <w:rPr/>
      </w:pPr>
      <w:r>
        <w:rPr>
          <w:rFonts w:cs="Arial" w:ascii="Arial" w:hAnsi="Arial"/>
        </w:rPr>
        <w:t xml:space="preserve">K zemnícímu pásku ve výkopu pro žb panely oplocení, se připojí uzemňovací body umístěné v dolní části žb panelů. Uzemňovací body v dolní části žb panelu jsou spojeny pomocí drátu AlMgSi 8mm vedeným vevnitř panelu s uzemňovacím bodem, umístěným v horní části žb panelu. Na tento bod je pomocí drátu AlMgSi 8mm napojena konstrukce pro uchycení bruno válce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d zemnícího pásku, vloženého v podkladním betonu podhrabové desky oplocení, budou vyvedeny vývody pro napojení sloupků oplocení, na kterých budou umístěny svítidla nebo kame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věr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S ohledem na skutečnost, že rekonstrukce a zemní práce budou probíhat za provozu objektu, je třeba dbát na zvýšenou bezpečnost uživatelů. Prováděcí firma musí vhodným způsobem (výstražné tabulky, zábrany apod.) zabezpečit pracoviště tak, aby nemohlo dojít k úrazu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Každé vypnutí areálu popřípadě objektu, musí být předem konzultováno s uživatelem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Výrobky, které jsou navrženy v projektové dokumentaci,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i prováděcích pracích je třeba respektovat případné zpřesňující požadavky investora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EN 50110-1,ed.3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</w:t>
      </w:r>
    </w:p>
    <w:p>
      <w:pPr>
        <w:pStyle w:val="Normlntz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Brno, červenec 2015</w:t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al: Ing.Marek Punčochář</w:t>
      </w:r>
    </w:p>
    <w:p>
      <w:pPr>
        <w:pStyle w:val="Normal"/>
        <w:jc w:val="right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56963887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4:04:00Z</dcterms:created>
  <dc:creator>Hynek Farka</dc:creator>
  <dc:description/>
  <cp:keywords/>
  <dc:language>en-US</dc:language>
  <cp:lastModifiedBy>Marek Punčochář</cp:lastModifiedBy>
  <cp:lastPrinted>2016-12-07T15:00:00Z</cp:lastPrinted>
  <dcterms:modified xsi:type="dcterms:W3CDTF">2016-12-07T17:06:00Z</dcterms:modified>
  <cp:revision>3</cp:revision>
  <dc:subject/>
  <dc:title>Zde stiskni   a napiš název akce</dc:title>
</cp:coreProperties>
</file>